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k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 xml:space="preserve">o zadávání veřejných zakázek, v platném znění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ákladní elektrovozidla s homologací N1 pro svoz biologického materiálu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10-13T16:06:00Z</dcterms:modified>
  <cp:revision>21</cp:revision>
  <dc:subject>Příloha č.2</dc:subject>
  <dc:title>Čestné prohlášení</dc:title>
</cp:coreProperties>
</file>